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9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2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b) spełniam warunek posiadania zezwolenia na prowadzenie szkoleń z zakresu  operatorów koparko-ładowarek oraz zagęszczarek i ubijaków wibracyjnych, tj. posiadam dokument wystawiony przez Instytut Mechanizacji Budownictwa i Górnictwa Skalnego w Warszawie - Potwierdzenie Nr ……………………………. z dnia ……………………….. 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c) spełniam wymagania do prowadzenia szkoleń i egzaminów spawaczy w metodzie MAG-135 i TIG-141 tj. posiadam ważny co najmniej na okres trwania szkolenia atest/certyfikat na prowadzenie szkoleń i egzaminów spawaczy w metodzie MAG-135 i TIG-135, uzyskany na podstawie wymagań instytucji podległych Ministrowi Gospodarki lub innemu właściwemu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**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podać nazwę dokumen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*    wypełnić pkt b) tylko w przypadku składania oferty na część 2 zamówienia.</w:t>
      </w:r>
    </w:p>
    <w:p>
      <w:pPr>
        <w:pStyle w:val="Normal"/>
        <w:rPr/>
      </w:pPr>
      <w:r>
        <w:rPr>
          <w:b/>
          <w:bCs/>
          <w:iCs/>
        </w:rPr>
        <w:t>**  wypełnić pkt c) tylko w przypadku składania oferty na część 3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4:00Z</dcterms:created>
  <dc:creator>user</dc:creator>
  <dc:description/>
  <cp:keywords/>
  <dc:language>en-US</dc:language>
  <cp:lastModifiedBy>Edmund Kiejdo</cp:lastModifiedBy>
  <cp:lastPrinted>2012-03-30T10:40:00Z</cp:lastPrinted>
  <dcterms:modified xsi:type="dcterms:W3CDTF">2012-04-02T08:27:00Z</dcterms:modified>
  <cp:revision>8</cp:revision>
  <dc:subject/>
  <dc:title>Załącznik Nr …</dc:title>
</cp:coreProperties>
</file>